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ind w:firstLine="567"/>
        <w:jc w:val="both"/>
        <w:rPr/>
      </w:pPr>
      <w:r>
        <w:rPr/>
        <w:t>Я помогаю своей группе: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09589725"/>
            <w:bookmarkStart w:id="1" w:name="__Fieldmark__0_109589725"/>
            <w:bookmarkEnd w:id="1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едлагаю новые идеи и направл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бровольно принимаюсь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09589725"/>
            <w:bookmarkStart w:id="3" w:name="__Fieldmark__1_109589725"/>
            <w:bookmarkEnd w:id="3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даю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щу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рашиваю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09589725"/>
            <w:bookmarkStart w:id="5" w:name="__Fieldmark__2_109589725"/>
            <w:bookmarkEnd w:id="5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хожу и делюсь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равниваю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09589725"/>
            <w:bookmarkStart w:id="7" w:name="__Fieldmark__3_109589725"/>
            <w:bookmarkEnd w:id="7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09589725"/>
            <w:bookmarkStart w:id="9" w:name="__Fieldmark__4_109589725"/>
            <w:bookmarkEnd w:id="9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собствую формированию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09589725"/>
            <w:bookmarkStart w:id="11" w:name="__Fieldmark__5_109589725"/>
            <w:bookmarkEnd w:id="11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09589725"/>
            <w:bookmarkStart w:id="13" w:name="__Fieldmark__6_109589725"/>
            <w:bookmarkEnd w:id="13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09589725"/>
            <w:bookmarkStart w:id="15" w:name="__Fieldmark__7_109589725"/>
            <w:bookmarkEnd w:id="15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09589725"/>
            <w:bookmarkStart w:id="17" w:name="__Fieldmark__8_109589725"/>
            <w:bookmarkEnd w:id="17"/>
            <w:r/>
            <w:r>
              <w:rPr>
                <w:sz w:val="28"/>
                <w:szCs w:val="28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  <w:lang w:val="ru-RU"/>
      </w:rPr>
    </w:pPr>
    <w:r>
      <w:rPr>
        <w:sz w:val="40"/>
        <w:szCs w:val="40"/>
        <w:lang w:val="ru-RU"/>
      </w:rPr>
      <w:t>Проект «Символы Великобритании»</w:t>
    </w:r>
  </w:p>
  <w:p>
    <w:pPr>
      <w:pStyle w:val="Header"/>
      <w:jc w:val="right"/>
      <w:rPr/>
    </w:pPr>
    <w:r>
      <w:rPr>
        <w:sz w:val="36"/>
        <w:szCs w:val="36"/>
        <w:lang w:val="ru-RU"/>
      </w:rPr>
      <w:t>Самооценивание навыков совместной деятельнос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54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09-12-06T13:24:00Z</dcterms:modified>
  <cp:revision>4</cp:revision>
  <dc:subject/>
  <dc:title>Самооценивание совместной работы</dc:title>
</cp:coreProperties>
</file>